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REGIONAL UNIVERSITAIRE DE NANCY</w:t>
      </w:r>
    </w:p>
    <w:p>
      <w:pPr>
        <w:pStyle w:val="Normal"/>
        <w:rPr>
          <w:rFonts w:cs="Arial"/>
          <w:lang w:val="fr-BE"/>
        </w:rPr>
      </w:pPr>
      <w:r>
        <w:rPr>
          <w:rFonts w:cs="Arial"/>
          <w:color w:val="000000"/>
          <w:lang w:val="fr-BE"/>
        </w:rPr>
        <w:t xml:space="preserve">29 avenue du Maréchal de Lattre de Tassigny </w:t>
      </w:r>
    </w:p>
    <w:p>
      <w:pPr>
        <w:pStyle w:val="Normal"/>
        <w:rPr>
          <w:rFonts w:cs="Arial"/>
        </w:rPr>
      </w:pPr>
      <w:r>
        <w:rPr>
          <w:rFonts w:cs="Arial"/>
          <w:color w:val="000000"/>
          <w:lang w:val="fr-BE"/>
        </w:rPr>
        <w:t>54000</w:t>
      </w:r>
      <w:r>
        <w:rPr>
          <w:rFonts w:cs="Arial"/>
          <w:lang w:val="fr-BE"/>
        </w:rPr>
        <w:t xml:space="preserve"> </w:t>
      </w:r>
      <w:r>
        <w:rPr>
          <w:rFonts w:cs="Arial"/>
          <w:color w:val="000000"/>
          <w:lang w:val="fr-BE"/>
        </w:rPr>
        <w:t>NANCY</w:t>
      </w:r>
    </w:p>
    <w:p>
      <w:pPr>
        <w:pStyle w:val="Normal"/>
        <w:rPr>
          <w:rFonts w:cs="Arial"/>
          <w:lang w:val="fr-BE"/>
        </w:rPr>
      </w:pPr>
      <w:r>
        <w:rPr>
          <w:rFonts w:cs="Arial"/>
        </w:rPr>
        <w:t xml:space="preserve">Tél. : </w:t>
      </w:r>
      <w:r>
        <w:rPr>
          <w:rFonts w:cs="Arial"/>
          <w:color w:val="000000"/>
          <w:lang w:val="fr-BE"/>
        </w:rPr>
        <w:t>03 83 85 12 26</w:t>
      </w:r>
    </w:p>
    <w:p>
      <w:pPr>
        <w:pStyle w:val="Normal"/>
        <w:rPr>
          <w:rFonts w:cs="Arial"/>
        </w:rPr>
      </w:pPr>
      <w:r>
        <w:rPr>
          <w:rFonts w:cs="Arial"/>
        </w:rPr>
        <w:t xml:space="preserve">Email :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Fourniture de viandes, volailles fraiches et viandes cuit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Bœuf, veau et agneau/mouton</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Porc</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Volaill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Viandes cuite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3212374"/>
      <w:bookmarkStart w:id="1" w:name="__Fieldmark__0_3293212374"/>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Bœuf, veau et agneau/mouto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3212374"/>
      <w:bookmarkStart w:id="3" w:name="__Fieldmark__1_3293212374"/>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Porc</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3212374"/>
      <w:bookmarkStart w:id="5" w:name="__Fieldmark__2_3293212374"/>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Volaill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3212374"/>
      <w:bookmarkStart w:id="7" w:name="__Fieldmark__3_3293212374"/>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Viandes cuite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3212374"/>
      <w:bookmarkStart w:id="9" w:name="__Fieldmark__4_3293212374"/>
      <w:bookmarkEnd w:id="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3212374"/>
      <w:bookmarkStart w:id="11" w:name="__Fieldmark__5_3293212374"/>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3212374"/>
      <w:bookmarkStart w:id="13" w:name="__Fieldmark__6_3293212374"/>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3212374"/>
      <w:bookmarkStart w:id="15" w:name="__Fieldmark__7_3293212374"/>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3212374"/>
      <w:bookmarkStart w:id="17" w:name="__Fieldmark__8_3293212374"/>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3212374"/>
      <w:bookmarkStart w:id="19" w:name="__Fieldmark__9_3293212374"/>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93212374"/>
      <w:bookmarkStart w:id="21" w:name="__Fieldmark__10_3293212374"/>
      <w:bookmarkEnd w:id="2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293212374"/>
      <w:bookmarkStart w:id="23" w:name="__Fieldmark__11_3293212374"/>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3212374"/>
      <w:bookmarkStart w:id="25" w:name="__Fieldmark__12_3293212374"/>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93212374"/>
      <w:bookmarkStart w:id="27" w:name="__Fieldmark__13_3293212374"/>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4_114</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